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HIV/833/2021.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1. november 25-ei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A Gróf I. Festetics György Művelődési Központ Városi Könyvtár és Muzeális Gyűjtemény Szervezeti és Működési Szabályzatának elfogad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</w:t>
      </w:r>
      <w:r>
        <w:rPr>
          <w:rFonts w:cs="Arial" w:ascii="Arial" w:hAnsi="Arial"/>
        </w:rPr>
        <w:t xml:space="preserve">: </w:t>
        <w:tab/>
        <w:tab/>
        <w:t xml:space="preserve">Bertalan Linda jegyzői referen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</w:t>
      </w:r>
      <w:r>
        <w:rPr>
          <w:rFonts w:cs="Arial" w:ascii="Arial" w:hAnsi="Arial"/>
        </w:rPr>
        <w:t>: Emberi Erőforrások Bizottság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>: 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Gróf I. Festetics György Művelődési Központ Városi Könyvtár és Muzeális Gyűjtemény Szervezeti és Működési Szabályzat felülvizsgálatát indokoltá tette az intézmény 2020-as és az idei évben lezajlott, az ismert gazdasági helyzet okozta szervezeti átalakulás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ének 175/2020. (IX. 14.) határozatában elrendelete a Gróf I. Festetics György Művelődési Központ, Városi Könyvtár és Muzeális Gyűjtemény létszámleépítés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93/2020. (X. 9.) határozatában a Képviselő-testület elrendelte a közművelődési, muzeális, könyvtári működési koncepció részletes kidolgozását mely alapján az intézmény vonatkozó szervezeti dokumentumait alapító okirat, szervezeti és működési szabályzat is módosítani szüksége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intézmény szervezeti dokumentumainak felülvizsgálatára, javaslattételre felkérésre került a Nemzeti Közművelődési Intézet. Az általuk elkészítette szakmai anyag szerint felülvizsgáltuk az intézmény hatályos SZMSZ-ét, melynek módosítása helyett új SZMSZ elfogadásra teszünk jelen előterjesztés tárgyában javaslato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SZMSZ felülvizsgálatát indokolta még a jogszabályi környezet módosulása - figyelembe véve a kulturális intézményekben foglalkoztatottak közalkalmazotti jogviszonyának átalakulásáról szóló rendelkezések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uzeális intézményekről, a nyilvános könyvtári ellátásról és a közművelődésről szóló 1997. évi CXL. törvény (a továbbiakban: Kult. tv.) 77. § (1) bekezdése alapján a települési önkormányzat a közművelődési alapszolgáltatások folyamatos hozzáférhetősége érdekében közösségi színteret, illetve közművelődési intézményt biztosít. A fenntartó a Kult. tv. 78/I. § (4) bekezdés a)-b) pontja szerint meghatározza a közművelődési intézmény használati szabályait, működésének módját, feladatait, valamint jóváhagyja szervezeti és működési szabályzat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Cs/>
          <w:spacing w:val="-5"/>
        </w:rPr>
        <w:t xml:space="preserve">közművelődési alapszolgáltatások, valamint a közművelődési intézmények és a közösségi színterek követelményeiről szóló </w:t>
      </w:r>
      <w:r>
        <w:rPr>
          <w:rFonts w:cs="Arial" w:ascii="Arial" w:hAnsi="Arial"/>
        </w:rPr>
        <w:t>20/2018. (VII. 9.) EMMI rendelet (a továbbiakban: EMMI rendelet) tartalmazza a közművelődési alapszolgáltatások, valamint a közművelődési intézmények és a közösségi színterek követelményeit.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a közművelődésről szóló 33/2020. (XI. 3.) önkormányzati rendeletében szabályozta a közművelődési alapszolgáltatások. Jelzett rendeletben elrendelt közművelődési alapszolgáltatások átvezetés is szükségessé vált az intézmény új SZMSZ-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Jelen ülésén tárgyal a Képviselő-testület a Mozi feladatellátásának átszervezésre a </w:t>
      </w:r>
      <w:r>
        <w:rPr>
          <w:rFonts w:eastAsia="Times New Roman" w:cs="Arial" w:ascii="Arial" w:hAnsi="Arial"/>
          <w:lang w:eastAsia="hu-HU"/>
        </w:rPr>
        <w:t>HÉVÜZ Kft-hez</w:t>
      </w:r>
      <w:r>
        <w:rPr>
          <w:rFonts w:cs="Arial" w:ascii="Arial" w:hAnsi="Arial"/>
        </w:rPr>
        <w:t xml:space="preserve">. A mozi és hozzá kapcsolódó büfé üzemeltetése az intézmény önként vállalt feladata, az egyéb szabadidős szolgáltatás keretén belül látta el az intézmény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átszervezéssel a </w:t>
      </w:r>
      <w:r>
        <w:rPr>
          <w:rFonts w:cs="Calibri" w:ascii="Arial" w:hAnsi="Arial"/>
        </w:rPr>
        <w:t xml:space="preserve">HÉVÜZ Kft. dolgozói állományába kerül át az intézmény dolgozói állományából 4 fő, azon dolgozók akik munkaköri feladatuk szerint eddig is közreműködtek a mozi feladatainak, a városi intézmények fesztiválok kulturális események hangosítási színpadtechnikai egyéb feladatainak ellátásában. A munkakörük kivezetése az átszervezés okán szükségessé válik a SZMSZ-ből. </w:t>
      </w:r>
    </w:p>
    <w:p>
      <w:pPr>
        <w:pStyle w:val="Normal"/>
        <w:spacing w:before="0" w:after="0"/>
        <w:jc w:val="both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 xml:space="preserve">Az EMMI rendelet 14. § </w:t>
      </w:r>
      <w:r>
        <w:rPr>
          <w:rFonts w:eastAsia="Times New Roman" w:cs="Arial" w:ascii="Arial" w:hAnsi="Arial"/>
          <w:iCs/>
          <w:lang w:eastAsia="hu-HU"/>
        </w:rPr>
        <w:t>(1) bekezdésének b) pontja alapján a művelődési központnak rendelkeznie kell </w:t>
      </w:r>
      <w:r>
        <w:rPr>
          <w:rFonts w:eastAsia="Times New Roman" w:cs="Arial" w:ascii="Arial" w:hAnsi="Arial"/>
          <w:lang w:eastAsia="hu-HU"/>
        </w:rPr>
        <w:t>legalább egy, legalább 200 fő befogadására, a művelődő közösségek, előadó-művészeti csoportok próbáinak, előadásainak, továbbá ünnepségek megtartására, színpadi produkciók bemutatására alkalmas, játszóhellyel rendelkező többfunkciós helyiséggel. Az intézményben lezajlott változások miatt ezen feltételnek az intézmény nem tudott eleget tenni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lang w:eastAsia="hu-H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korábban döntést hozott arról, hogy a Városháza Konferencia terem-mint </w:t>
      </w:r>
      <w:bookmarkStart w:id="0" w:name="_Hlk87864806"/>
      <w:r>
        <w:rPr>
          <w:rFonts w:cs="Arial" w:ascii="Arial" w:hAnsi="Arial"/>
        </w:rPr>
        <w:t>közművelődési szintér</w:t>
      </w:r>
      <w:bookmarkEnd w:id="0"/>
      <w:r>
        <w:rPr>
          <w:rFonts w:cs="Arial" w:ascii="Arial" w:hAnsi="Arial"/>
        </w:rPr>
        <w:t>- üzemeltetését Festetics György Művelődési Központ lássa el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üzemeltetést külön megállapodás alapján látja el az intézmény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árosháza Konferencia termének közművelődési színtérré válása okán, az intézmény alapító okiratában és SZMSZ-ben is szükséges átvezetni, szerepeltet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 xml:space="preserve">Az EMMI rendelet 14.§ </w:t>
      </w:r>
      <w:r>
        <w:rPr>
          <w:rFonts w:eastAsia="Times New Roman" w:cs="Arial" w:ascii="Arial" w:hAnsi="Arial"/>
          <w:lang w:eastAsia="hu-HU"/>
        </w:rPr>
        <w:t>(3) bekezdése szerint a művelődési központ nyitvatartási idejét a művelődési központban ki kell függeszteni. A művelődési központ - illeszkedve a közösségi kezdeményezésekhez - legalább a hét hat napján, legalább napi 8 órában nyitva tart, továbbá legalább a hét négy napján magába kell foglalnia a 16.00-19.00 óra közötti időszakot. A kifüggesztett nyitvatartástól eltérni évente legfeljebb két hónap időtartamban lehet úgy, hogy a feladatellátó az eltérést legalább egy hónappal megelőzően a művelődési központban közzéteszi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Cs/>
          <w:iCs/>
          <w:spacing w:val="-5"/>
          <w:kern w:val="2"/>
          <w:lang w:eastAsia="hu-HU"/>
        </w:rPr>
        <w:t xml:space="preserve">A muzeális intézmények működési engedélyéről szóló 376/2017. (XII. 11.) Korm. rendelet </w:t>
      </w:r>
      <w:r>
        <w:rPr>
          <w:rFonts w:cs="Arial" w:ascii="Arial" w:hAnsi="Arial"/>
          <w:shd w:fill="FFFFFF" w:val="clear"/>
        </w:rPr>
        <w:t xml:space="preserve">3. § ca) pontja alapján a közérdekű muzeális gyűjtemény a gyűjtőkörének megfelelő állandó kiállítást mutat be, amely - a november 1-jétől március 31-éig terjedő időszak kivételével - hetente legalább három napon át (beleértve a hétvége egyik napját), naponta legalább négyórás nyitva tartást biztosít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korábbi döntésében elrendelte az intézmény részére az EMMI rendelet előírásai szerinti nyitvatartás biztosítását a művelődési központ és a többi intézményegység esetében is. Az SZMSZ-ben a jogszabályi előírásoknak megfelelően került kialakításra az intézményegységet nyitvatartási rendje az alábbiak szerint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űvelődési Közpon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tfőn 09.00 – 17.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edd- péntek 11:00-19: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ombaton 09:00-17: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sárnap zárv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Városi Könyvtár</w:t>
      </w:r>
      <w:r>
        <w:rPr>
          <w:rFonts w:cs="Arial" w:ascii="Arial" w:hAnsi="Arial"/>
        </w:rPr>
        <w:t xml:space="preserve"> nyitva tartása a közönség számár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tfő: 12.00-16.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edd-péntek: 9.00-17.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ombat, vasárnap: zárv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gyermekkönyvtár nyitva tartása azonos a könyvtár nyitva tartásáv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Muzeális Gyűjtemény</w:t>
      </w:r>
      <w:r>
        <w:rPr>
          <w:rFonts w:cs="Arial" w:ascii="Arial" w:hAnsi="Arial"/>
        </w:rPr>
        <w:t xml:space="preserve"> nyitva tartása a közönség számára:</w:t>
      </w:r>
    </w:p>
    <w:p>
      <w:pPr>
        <w:pStyle w:val="Csakszveg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zerdától - szombatig: 10:00-18:00 (szeptembertől téli nyitva tartás:</w:t>
      </w:r>
    </w:p>
    <w:p>
      <w:pPr>
        <w:pStyle w:val="Csakszveg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9:00-17:00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NMI szakmai véleménye szerint az intézmény alapító okirata már felülvizsgálatra és módosításra került, azonban a napirend keretében jelzett módosítások miatt az intézmény alapítók okiratának módosítása ismételten szükségessé vá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özművelődésről szóló 33/2020. (XI. 3.) önkormányzati rendelet módosítása is szükséges a jelzett módosítások mia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ntézmény új SZMSZ-e 2022. január 1. naptól léphatályba a Mozi átszervezését követő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bookmarkStart w:id="1" w:name="_Hlk83209571"/>
      <w:bookmarkEnd w:id="1"/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lk83209571"/>
      <w:bookmarkStart w:id="3" w:name="_Hlk83209571"/>
      <w:bookmarkEnd w:id="3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spacing w:lineRule="auto" w:line="240" w:before="0" w:after="0"/>
        <w:ind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Gróf I. Festetics György Művelődési Központ, Városi Könyvtár és Muzeális Gyűjtemény Szervezeti és Működési Szabályzatát az előterjesztés 1. számú melléklete szerint jóváhagyja 2022. január 1-ei hatálybalépéssel. A </w:t>
      </w:r>
      <w:r>
        <w:rPr>
          <w:rFonts w:eastAsia="Times New Roman" w:cs="Arial" w:ascii="Arial" w:hAnsi="Arial"/>
          <w:kern w:val="2"/>
          <w:lang w:val="en" w:eastAsia="hu-HU"/>
        </w:rPr>
        <w:t xml:space="preserve">185/2016. (VI. 30.) számú KT határozattal elfogadott, 2016. július 1-én hatályba lépett </w:t>
      </w:r>
      <w:r>
        <w:rPr>
          <w:rFonts w:cs="Arial" w:ascii="Arial" w:hAnsi="Arial"/>
        </w:rPr>
        <w:t xml:space="preserve">SZMSZ egyidejűleg hatályát veszti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Papp Gábor polgármester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22. január 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polgármestert, hogy a Szervezeti és Működési Szabályzatának megküldéséről az intézmény részre gondoskodjo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Papp Gábor polgármester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21. november 30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z intézmény igazgatóját, hogy az intézmény dolgozóival ismertesse a Szervezeti és Működési Szabályzato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Hermann Katalin igazgató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21. december 31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gármesteri Hivatal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abados Rudolf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. igazgató-helyett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418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eastAsia="Calibri" w:cs="Aria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Arial" w:hAnsi="Arial" w:eastAsia="Times New Roman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dzetChar">
    <w:name w:val="Idézet Char"/>
    <w:qFormat/>
    <w:rPr>
      <w:i/>
      <w:iCs/>
      <w:color w:val="404040"/>
      <w:sz w:val="22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NincstrkzChar">
    <w:name w:val="Nincs térköz Char"/>
    <w:qFormat/>
    <w:rPr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character" w:styleId="CsakszvegChar">
    <w:name w:val="Csak szöveg Char"/>
    <w:qFormat/>
    <w:rPr>
      <w:rFonts w:ascii="Arial" w:hAnsi="Arial" w:eastAsia="Times New Roman" w:cs="Calibri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Idzet">
    <w:name w:val="Idéze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Bekezds">
    <w:name w:val="Bekezdés"/>
    <w:basedOn w:val="Normal"/>
    <w:qFormat/>
    <w:pPr>
      <w:autoSpaceDE w:val="false"/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  <w:outlineLvl w:val="2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Times New Roman" w:cs="Calibri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1:35:00Z</dcterms:created>
  <dc:creator>Hévíz Város Önkormányzat Polgármesteri Hivatal</dc:creator>
  <dc:description/>
  <cp:keywords/>
  <dc:language>en-US</dc:language>
  <cp:lastModifiedBy>Bertalan Linda</cp:lastModifiedBy>
  <cp:lastPrinted>2021-06-21T14:44:00Z</cp:lastPrinted>
  <dcterms:modified xsi:type="dcterms:W3CDTF">2021-11-18T07:01:00Z</dcterms:modified>
  <cp:revision>8</cp:revision>
  <dc:subject/>
  <dc:title>Iktatószám:</dc:title>
</cp:coreProperties>
</file>